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chwalenia zmian Statutu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4"/>
          <w:szCs w:val="24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 xml:space="preserve">Na podstawie § 16 pkt. 4, ppkt. 6 Statutu Stowarzyszenia - LGD „Bądźmy Razem”– Walne Zebranie Członków uchwala zmiany Statutu Stowarzyszenia - Lokalnej Grupa Działania „Bądźmy Razem”. 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1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</w:rPr>
        <w:t xml:space="preserve">Walne Zebranie Członków Stowarzyszenia – Lokalna Grupa Działania „Bądźmy Razem”, uchwala Statut </w:t>
      </w: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 xml:space="preserve">Stowarzyszenia - Lokalnej Grupa Działania „Bądźmy Razem”, który stanowi załącznik nr 1 do uchwały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 xml:space="preserve"> 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2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Zarządowi Stowarzyszenia - LGD „Bądźmy Razem”.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§ 4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0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9T12:59:00Z</dcterms:modified>
  <cp:revision>72</cp:revision>
  <dc:subject/>
  <dc:title>STATUT LOKALNEJ GRUPY DZIALANIA (propozycja 1)</dc:title>
</cp:coreProperties>
</file>