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86485" cy="7245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3440" cy="741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27405" cy="72453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90625" cy="776605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ZARZĄD </w:t>
        <w:br/>
        <w:t xml:space="preserve">STOWARZYSZENIA - LOKALNEJ GRUPY DZIAŁANIA </w:t>
        <w:br/>
        <w:t>„BĄDŹMY RAZEM”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Z  A  P  R  A  S  Z 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Walne Zebranie Członków, które odbędzie się dnia 25 kwietnia 2015 r. o godz. 10.00 </w:t>
        <w:br/>
        <w:t>(II termin o godzinie 10.15 w przypadku braku quorum) w Sali Konferencyjnej Liceum Ogólnokształcącego w Łochowie, ul. Wyspiańskiego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ządek zebrani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twarcie Walnego Zebrania Członków i powitanie uczestników oraz gości;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e prawomocności zebrania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tawienie i przyjęcie porządku obrad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bór Przewodniczącego i Sekretarza WZC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twierdzenie uchwały Zarządu 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 zasad sporządzenia rocznego sprawozdania finansowego w Stowarzyszeniu – Lokalna Grupa Działania „Bądźmy Razem”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stawienie sprawozdań za 2014 rok.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yskusja nad sprawozdaniami.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Podjęcie uchwały w sprawie przyjęcia sprawoz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jęcie uchwały w sprawie udzielenia absolutorium Zarządowi  LGD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jęcie uchwały w sprawie zmiany Statutu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rócenie kadencji organów Stowarzyszenia i ogłoszenie wyborów.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bór Komisji Skrutacyjnej. 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bór Prezesa Stowarzyszenia.</w:t>
      </w:r>
    </w:p>
    <w:p>
      <w:pPr>
        <w:pStyle w:val="Normal"/>
        <w:numPr>
          <w:ilvl w:val="0"/>
          <w:numId w:val="1"/>
        </w:numPr>
        <w:spacing w:before="0" w:after="0"/>
        <w:ind w:left="646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bory poszczególnych organów:</w:t>
        <w:br/>
        <w:t xml:space="preserve">- Zarządu </w:t>
        <w:br/>
        <w:t xml:space="preserve">- Komisji Rewizyjnej </w:t>
      </w:r>
    </w:p>
    <w:p>
      <w:pPr>
        <w:pStyle w:val="Normal"/>
        <w:spacing w:before="0" w:after="0"/>
        <w:ind w:left="64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ad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jęcie uchwał w sprawie w/w wyborów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konstytuowanie się Organów Stowarzyszenia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jecie uchwały w sprawie składek członkowskich.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lne wnioski. 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knięcie obrad Walnego Zebrania Członków. 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 zakończeniu WZC zapraszamy na wspólny obiad do stołówki LO. 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simy o potwierdzenie udziału do dnia 20 kwietnia 2015 r. 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Tel. 22 300 14 55 e-mail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pl-PL"/>
          </w:rPr>
          <w:t>lgdbadzmyrazem@gmail.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 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70C0"/>
          <w:sz w:val="24"/>
          <w:szCs w:val="24"/>
          <w:lang w:eastAsia="pl-PL"/>
        </w:rPr>
        <w:t xml:space="preserve">Zarząd </w:t>
        <w:br/>
        <w:t xml:space="preserve">                                                                    LGD „Bądźmy Razem”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color w:val="0070C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223" w:after="0"/>
      <w:ind w:left="720" w:hanging="0"/>
      <w:contextualSpacing/>
    </w:pPr>
    <w:rPr/>
  </w:style>
  <w:style w:type="paragraph" w:styleId="Kontakt">
    <w:name w:val="kontakt"/>
    <w:basedOn w:val="Normal"/>
    <w:qFormat/>
    <w:pPr>
      <w:suppressAutoHyphens w:val="true"/>
      <w:spacing w:lineRule="atLeast" w:line="30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lgdbadzmyrazem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41:00Z</dcterms:created>
  <dc:creator>Admin</dc:creator>
  <dc:description/>
  <cp:keywords/>
  <dc:language>en-US</dc:language>
  <cp:lastModifiedBy>Fundacja</cp:lastModifiedBy>
  <cp:lastPrinted>2014-06-13T12:34:00Z</cp:lastPrinted>
  <dcterms:modified xsi:type="dcterms:W3CDTF">2015-04-09T10:05:00Z</dcterms:modified>
  <cp:revision>27</cp:revision>
  <dc:subject/>
  <dc:title/>
</cp:coreProperties>
</file>