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…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.04.2015 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76" w:before="0" w:after="0"/>
        <w:ind w:left="1418" w:hanging="1418"/>
        <w:rPr/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krócenia kadencji organów Stowarzyszenia i ogłoszenia nowych wyborów </w:t>
        <w:br/>
        <w:t>w Stowarzyszeniu - Lokalna Grupa Działania „Bądźmy Razem”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podstawie § 24 pkt. 3 Statutu Stowarzyszenia - LGD „Bądźmy Razem”– Walne Zebranie Członków Stowarzyszenia uchwala, co następuje: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1 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 związku z powiększeniem się obszaru działania </w:t>
      </w:r>
      <w:r>
        <w:rPr>
          <w:rFonts w:cs="Times New Roman" w:ascii="Times New Roman" w:hAnsi="Times New Roman"/>
          <w:lang w:eastAsia="pl-PL"/>
        </w:rPr>
        <w:t xml:space="preserve">Stowarzyszenia - LGD „Bądźmy Razem” postanawia przeprowadzić nowe wybory organów Stowarzyszenia: Zarządu, Rady i Komisji Rewizyjnej na okres 2015-2019. 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2 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ą moc uchwały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4/WZC/2012 Walnego Zebrania Członków </w:t>
      </w:r>
      <w:r>
        <w:rPr>
          <w:rFonts w:cs="Times New Roman" w:ascii="Times New Roman" w:hAnsi="Times New Roman"/>
          <w:lang w:eastAsia="pl-PL"/>
        </w:rPr>
        <w:t>Stowarzyszenia - LGD „Bądźmy Razem” z dnia 31.03.2012 roku w sprawie wyboru Zarządu Stowarzyszenia - LGD „Bądźmy Razem” na lata 2012 - 2016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5/WZC/2012 Walnego Zebrania Członków </w:t>
      </w:r>
      <w:r>
        <w:rPr>
          <w:rFonts w:cs="Times New Roman" w:ascii="Times New Roman" w:hAnsi="Times New Roman"/>
          <w:lang w:eastAsia="pl-PL"/>
        </w:rPr>
        <w:t>Stowarzyszenia - LGD „Bądźmy Razem” z dnia 31.03.2012 roku w sprawie wyboru Rady Stowarzyszenia - LGD „Bądźmy Razem” na lata 2012 - 2016;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6/WZC/2012 Walnego Zebrania Członków </w:t>
      </w:r>
      <w:r>
        <w:rPr>
          <w:rFonts w:cs="Times New Roman" w:ascii="Times New Roman" w:hAnsi="Times New Roman"/>
          <w:lang w:eastAsia="pl-PL"/>
        </w:rPr>
        <w:t>Stowarzyszenia - LGD „Bądźmy Razem” z dnia 31.03.2012 roku w sprawie wyboru Komisji Rewizyjnej Stowarzyszenia - LGD „Bądźmy Razem” na lata 2012 – 2016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Przewodniczący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Walnego Zebrania Członków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ab/>
        <w:tab/>
        <w:t>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9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3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8T17:51:00Z</dcterms:modified>
  <cp:revision>19</cp:revision>
  <dc:subject/>
  <dc:title>STATUT LOKALNEJ GRUPY DZIALANIA (propozycja 1)</dc:title>
</cp:coreProperties>
</file>