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... do protokołu Walnego Zebrania Członków z dnia 25.04.2015 r.</w:t>
      </w:r>
    </w:p>
    <w:p>
      <w:pPr>
        <w:pStyle w:val="Normal"/>
        <w:tabs>
          <w:tab w:val="clear" w:pos="708"/>
          <w:tab w:val="left" w:pos="734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...../WZC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Lokalna Grupa Działa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</w:rPr>
        <w:t>w sprawie: udzielenia absolutorium Zarządowi</w:t>
      </w:r>
      <w:r>
        <w:rPr>
          <w:b/>
          <w:sz w:val="26"/>
          <w:szCs w:val="26"/>
          <w:lang w:val="pl-PL"/>
        </w:rPr>
        <w:t xml:space="preserve"> za rok 2014. 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TextBody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Na podstawie § 24 pkt. 7 Statutu Stowarzyszenia – Walne Zebranie Członków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>Stowarzyszenia - Lokalna Grupa Działania „Bądźmy Razem”  uchwala co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>następuje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TextBody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TextBody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 Zebranie Członków Stowarzyszenia – Lokalna Grupa Działania „Bądźmy Razem”, na podstawie wniosku Komisji Rewizyjnej, udziela absolutorium Zarządowi za okres sprawozdawczy 2014 roku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Przewodnicząc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Walnego Zebrania Członk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  <w:iCs/>
          <w:color w:val="0070C0"/>
          <w:sz w:val="26"/>
          <w:szCs w:val="26"/>
        </w:rPr>
      </w:pPr>
      <w:r>
        <w:rPr>
          <w:rFonts w:cs="Times New Roman" w:ascii="Times New Roman" w:hAnsi="Times New Roman"/>
          <w:iCs/>
          <w:color w:val="0070C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9:00Z</dcterms:created>
  <dc:creator>Admin</dc:creator>
  <dc:description/>
  <cp:keywords/>
  <dc:language>en-US</dc:language>
  <cp:lastModifiedBy>Fundacja</cp:lastModifiedBy>
  <cp:lastPrinted>2012-04-18T09:10:00Z</cp:lastPrinted>
  <dcterms:modified xsi:type="dcterms:W3CDTF">2015-04-08T17:50:00Z</dcterms:modified>
  <cp:revision>22</cp:revision>
  <dc:subject/>
  <dc:title>Projekt</dc:title>
</cp:coreProperties>
</file>